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Constructed Response Rubric</w:t>
      </w:r>
    </w:p>
    <w:tbl>
      <w:tblPr>
        <w:tblW w:w="13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865"/>
        <w:gridCol w:w="2865"/>
        <w:gridCol w:w="2865"/>
        <w:gridCol w:w="2867"/>
      </w:tblGrid>
      <w:tr>
        <w:trPr>
          <w:trHeight w:val="46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>
          <w:trHeight w:val="971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Number and quality of support from the tex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The question is answered with three or more references to the text that thoroughly and accurately support the answer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>The question is answered with two references to the text that thoroughly and accurately support the answer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 xml:space="preserve">The question is answered with two references to the text that may be brief, contain inaccuracies, or poorly supports the answer.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The question is answered with one or no references to the text.  Additionally, the references may be inaccurate, unrelated, or does not support the answer.</w:t>
            </w:r>
          </w:p>
        </w:tc>
      </w:tr>
      <w:tr>
        <w:trPr>
          <w:trHeight w:val="1431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6"/>
                <w:szCs w:val="26"/>
              </w:rPr>
              <w:t>Development: Connection between ideas and reference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Ideas are fully explained with transitional words and stems connecting the support and the answer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Ideas are explained with some connection between the support and the answer.  (Transitions may be lacking.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Ideas are not clearly explained and connections between the support and the answer are lacking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Ideas are unexplained or indicate confusion.  There are little or no connections in the answer.</w:t>
            </w:r>
          </w:p>
        </w:tc>
      </w:tr>
      <w:tr>
        <w:trPr>
          <w:trHeight w:val="288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Mechanic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Paragraphs are indented, capitalization is accurate (including direct quotes), commas, quotations marks, and end marks are correctly used.  In addition, there is evidence of varied sentence structures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Paragraphs are indented, capitalization is accurate (including direct quotes), commas, quotations marks, and end marks are correctly used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The answer shows inaccurate or inconsistent use of paragraphing, capitalization, commas, quotation marks, or end marks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The answer shows confusion in punctuating accurately.  There are errors in using commas, quotation marks, end marks, and capitalization which interfere with readability of the answer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58:00Z</dcterms:created>
  <dc:creator>NYCDOE</dc:creator>
  <dc:description/>
  <cp:keywords/>
  <dc:language>en-US</dc:language>
  <cp:lastModifiedBy>NYCDOE</cp:lastModifiedBy>
  <cp:lastPrinted>2010-04-12T12:01:00Z</cp:lastPrinted>
  <dcterms:modified xsi:type="dcterms:W3CDTF">2010-04-12T19:49:00Z</dcterms:modified>
  <cp:revision>7</cp:revision>
  <dc:subject/>
  <dc:title/>
</cp:coreProperties>
</file>